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t xml:space="preserve">When I was a senior in college, I was lost and searching for a career direction.  I was working at Strozier Library on campus at Florida State University when I finally realized my career aspirations.  Over fifteen years later, my passion continues to grow, and I find more challenges and excitement with my path.  My name is Stacey Buckalew, and for the past thirteen years, I have been working as a Media Specialist in Marietta, Ga.  For my first nine years, I worked at Park Street Elementary and for the past four years I have been at the Marietta Center for Advanced Academics (MCAA), a STEM (Science, Technology, Engineering, and Mathematics) magnet elementary school.  </w:t>
      </w:r>
    </w:p>
    <w:p>
      <w:pPr>
        <w:pStyle w:val="Normal"/>
        <w:ind w:firstLine="720"/>
        <w:jc w:val="both"/>
        <w:rPr/>
      </w:pPr>
      <w:r>
        <w:rPr/>
        <w:t xml:space="preserve">To give a bit of history, I graduated with my Bachelors Degree in Political Science in 1995 from Florida State University.  After solidifying my career goals, I immediately began my Masters Degree in Library and Information Studies at FSU and graduated in 1996.  In 2000, I was intrigued by the opportunity to incorporate more technology into my position and began the Specialist Program at Valdosta State University in Instructional Technology.  I was excited about what I was learning through this program and showed my enthusiasm by graduating in 2001 with a 4.0 GPA.  </w:t>
      </w:r>
    </w:p>
    <w:p>
      <w:pPr>
        <w:pStyle w:val="Normal"/>
        <w:ind w:firstLine="720"/>
        <w:jc w:val="both"/>
        <w:rPr/>
      </w:pPr>
      <w:r>
        <w:rPr/>
        <w:t>I have enjoyed incorporating my enthusiasm for education and technology into my school, and other schools in the system. As the district Lead Media Specialist, I work with all of the schools helping them to develop their media centers and personal skills. In my tenure with the Marietta City School System, I have been given the opportunity to open three new media centers and develop two other media centers’ catalogs through mass purchasing.  As a tribute to my hard work, I was chosen as the Teacher of the Year for MCAA in 2006 and a GEM (Going the Extra Mile) Award Winner in 2008.</w:t>
      </w:r>
    </w:p>
    <w:p>
      <w:pPr>
        <w:pStyle w:val="Normal"/>
        <w:ind w:firstLine="720"/>
        <w:jc w:val="both"/>
        <w:rPr/>
      </w:pPr>
      <w:r>
        <w:rPr/>
        <w:t>Our mission at MCAA is “to provide students an advanced academic experience with an emphasis on science, technology, engineering and mathematics”.  The school’s motto is, “Learning without limits”.  Our goal is to advance our students in the areas of science, technology, engineering, and math, surpassing state and national standards by using child-centered learning environments and applications.  With a unique, fast-paced curriculum that blends the arts and sciences with sophisticated technology, the students and teachers are challenged with the opportunity to explore a wide range of subjects.  With my background in technology, the media center has become a central resource for the students, teachers, parents, and community through the integration of technology and a next generation media center.  The student body is composed of 250 students in the third, fourth, and fifth grades.  To be eligible to attend this school, the students must score at the 75</w:t>
      </w:r>
      <w:r>
        <w:rPr>
          <w:vertAlign w:val="superscript"/>
        </w:rPr>
        <w:t>th</w:t>
      </w:r>
      <w:r>
        <w:rPr/>
        <w:t xml:space="preserve"> percentile or higher in both math and reading on a nationally normed test and maintain a 3.0 GPA.</w:t>
      </w:r>
    </w:p>
    <w:p>
      <w:pPr>
        <w:pStyle w:val="Normal"/>
        <w:rPr>
          <w:b/>
          <w:b/>
          <w:u w:val="single"/>
        </w:rPr>
      </w:pPr>
      <w:r>
        <w:rPr>
          <w:b/>
          <w:u w:val="single"/>
        </w:rPr>
        <w:t>Category 1-Student Achievement and Instruction</w:t>
      </w:r>
    </w:p>
    <w:p>
      <w:pPr>
        <w:pStyle w:val="Normal"/>
        <w:ind w:firstLine="720"/>
        <w:jc w:val="both"/>
        <w:rPr/>
      </w:pPr>
      <w:r>
        <w:rPr/>
        <w:t>At MCAA, the media center has evolved into a 21</w:t>
      </w:r>
      <w:r>
        <w:rPr>
          <w:vertAlign w:val="superscript"/>
        </w:rPr>
        <w:t>st</w:t>
      </w:r>
      <w:r>
        <w:rPr/>
        <w:t xml:space="preserve"> century facility fully integrating library media instruction and technology with classroom learning.  However I believe that obtaining the technology is only the first step, the next step is infusing that technology into the student’s and teacher’s every day experience.  Therefore through a flexible scheduling format and differentiated instruction, I work collaboratively with teachers to ensure that all students are provided with the necessary skills to become lifelong learners and effective users of information for real-life context.  In today’s information age, the media center has become a central hub for the delivery of information to our school.  Our media center strives to teach the students how to find this information and to develop “critical thinking” to determine whether information collected is credible.  To provide the most effective manner to deliver this information, our collection includes a variety of formats, is based on student and teacher needs, and allows for access from either the school or the home.  The mission of the MCAA media center</w:t>
      </w:r>
      <w:r>
        <w:rPr>
          <w:iCs/>
        </w:rPr>
        <w:t xml:space="preserve"> is to be proactive by ensuring that members of the school community are effective users of current ideas and information.  To be successful, it is essential that our media center collaborates with the students, parents, community members, and fellow teachers.  This is accomplished by infusing technology, providing local and remote </w:t>
      </w:r>
      <w:r>
        <w:rPr>
          <w:bCs/>
          <w:iCs/>
        </w:rPr>
        <w:t>access</w:t>
      </w:r>
      <w:r>
        <w:rPr>
          <w:iCs/>
        </w:rPr>
        <w:t xml:space="preserve"> to a rich assortment of resources, </w:t>
      </w:r>
      <w:r>
        <w:rPr>
          <w:bCs/>
          <w:iCs/>
        </w:rPr>
        <w:t>developing informati</w:t>
      </w:r>
      <w:r>
        <w:rPr>
          <w:iCs/>
        </w:rPr>
        <w:t>on literacy skills using real-life contexts</w:t>
      </w:r>
      <w:r>
        <w:rPr/>
        <w:t>, and promoting enthusiasm and enjoyment of reading.</w:t>
      </w:r>
    </w:p>
    <w:p>
      <w:pPr>
        <w:pStyle w:val="Normal"/>
        <w:ind w:firstLine="720"/>
        <w:jc w:val="both"/>
        <w:rPr/>
      </w:pPr>
      <w:r>
        <w:rPr/>
        <w:t xml:space="preserve">At MCAA, our objective to integrate science, technology, engineering, and math throughout the curriculum, which has become a driving force in the media center.  Through flexible on line scheduling, teachers utilize the media center and its staff for various research projects that utilize the basic internet, GALILEO, movie production, books, magazines, reference materials, and teacher created websites.  Throughout the day, students can come to the media center for individual guidance in research, reading, technology, and movie production.  On any given day you will see individuals, small groups or whole classes researching such topics as the Native Americans, Famous American Freedom Fighters, American Revolution, and a plethora of science topics.  </w:t>
      </w:r>
    </w:p>
    <w:p>
      <w:pPr>
        <w:pStyle w:val="Normal"/>
        <w:ind w:firstLine="720"/>
        <w:jc w:val="both"/>
        <w:rPr/>
      </w:pPr>
      <w:r>
        <w:rPr/>
        <w:t xml:space="preserve">One example of student achievement and instruction through the media center is a unit that a third grade teacher and I created on Famous American Freedom Fighters.  Students were guided in the media center over a 4 week time span to research the importance of Famous American Freedom Fighters. They utilized biography books, reference materials, GALILEO and other online resources to compose a research paper with a proper bibliography on a chosen Famous American Freedom Fighter.  Through lessons in Microsoft Publisher, the students were able to create a brochure of their “Freedom Fighter” complete with a biography, important contributions, and pictures.  The final presentation for the project took place in the media center with family and administration invited.  The children dressed up as their Famous American Freedom Fighter, gave a speech about their importance in American History and presented their brochures.   Working collaboratively with the teacher, we assessed the students on their research paper, brochure and presentation skills.  Additionally, we created rubrics for each aspect of their project.  After which, the brochures were hung in the hallways for all to see.  The students, parents and staff of MCAA were quite proud of the accomplishment. </w:t>
      </w:r>
    </w:p>
    <w:p>
      <w:pPr>
        <w:pStyle w:val="Normal"/>
        <w:ind w:firstLine="720"/>
        <w:jc w:val="both"/>
        <w:rPr/>
      </w:pPr>
      <w:r>
        <w:rPr/>
        <w:t xml:space="preserve">Another example of student achievement and instruction through the media center is the school-wide, digital science fair.  The science fair unit starts in December and concludes with a Science Fair Showcase in late February.  Through this process, I work with the science teachers in numerous stages. Starting in December, students attend classes in the media center detailing  the science fair process.  We begin with basic research skills utilizing books, reference materials, GALILEO, and other internet sites on their selected topic.  Through this, we discuss the importance of “critical thinking”.  After which, they formulate their hypothesis, begin gathering their materials, and creating procedures for their experiments.  Once their experiment has been completed, data collected, and papers written, the students return for classes on completing their PowerPoint Digital Tri-board.  Each science fair project will have one completed Tri-board that will be assessed using a rubric created by the MCAA Science Fair Committee of which I am the Chair.  Students are required to input all their required information onto the PowerPoint tri-board which includes a hypothesis, materials, procedures, charts and graphs, research paper, bibliography, conclusion, movies, and pictures.   Students have access to the media center throughout the day and before and after school to work on or get additional support in developing their PowerPoint presentations.  I truly am amazed by the students’ development in both technology and “critical thinking” through our Science Fair Showcase.   </w:t>
      </w:r>
    </w:p>
    <w:p>
      <w:pPr>
        <w:pStyle w:val="Normal"/>
        <w:ind w:firstLine="720"/>
        <w:jc w:val="both"/>
        <w:rPr/>
      </w:pPr>
      <w:r>
        <w:rPr/>
        <w:t xml:space="preserve">Another example was working with a fourth grade teacher on a unit called Book in a Day with Google Lit Trips.  The teacher and I collaborated on a lesson where students read an entire book in a day and then created a place marker on Google Earth.  Each student was assigned one chapter of the book, </w:t>
      </w:r>
      <w:r>
        <w:rPr>
          <w:i/>
        </w:rPr>
        <w:t>Seaman</w:t>
      </w:r>
      <w:r>
        <w:rPr/>
        <w:t xml:space="preserve"> by Gail Karwoski.  They each created a part of a flow map where they summarized their chapter, drew pictures, researched latitude and longitude, and wrote discussion questions. Each student created a place marker on Google Earth inputting their chapter summary, a picture they had found online and discussion questions.  Once all students were finished with their place markers they presented their place markers along with their chapters in order to the class.  Thus, by the time the last student presented their chapter each student in the class had “read” an entire book in one day.  The students were assessed using rubrics created by the teacher and me for each step of the lesson.    </w:t>
      </w:r>
    </w:p>
    <w:p>
      <w:pPr>
        <w:pStyle w:val="Normal"/>
        <w:ind w:firstLine="720"/>
        <w:jc w:val="both"/>
        <w:rPr/>
      </w:pPr>
      <w:r>
        <w:rPr/>
        <w:t xml:space="preserve">Additionally, I am also a sponsor of many curriculum driven clubs at MCAA, which meet before or after school.  To promote literacy, I am the co-sponsor of our school’s Helen Ruffin Reading Bowl Team, to promote technology I am the sponsor of the North Metro Tech Fair, to develop creativity through movie production I am the sponsor of the Georgia Movie Academy, and to develop “critical thinking” and public speaking skills, I am the sponsor of the MCAA News Team. Each one of the clubs encourages students to think outside the box and expand their knowledge of various forms of media and technology.  </w:t>
      </w:r>
    </w:p>
    <w:p>
      <w:pPr>
        <w:pStyle w:val="Normal"/>
        <w:ind w:firstLine="720"/>
        <w:jc w:val="both"/>
        <w:rPr/>
      </w:pPr>
      <w:r>
        <w:rPr/>
        <w:t xml:space="preserve">Our Helen Ruffin Reading Bowl Team has been to the regional competition two years in a row and took third place this year at the system level.  Students meet every Thursday before school and daily the month before the competition as a book club to read and talk about the current Georgia Book Award nominees.  They work individually and in groups to create thinking maps, questions, summaries and practice answering questions about their books for the competition.  A blog was created for the students by me to share their feelings, thoughts and insight into the books they read.  </w:t>
      </w:r>
    </w:p>
    <w:p>
      <w:pPr>
        <w:pStyle w:val="Normal"/>
        <w:ind w:firstLine="720"/>
        <w:jc w:val="both"/>
        <w:rPr/>
      </w:pPr>
      <w:r>
        <w:rPr/>
        <w:t>On April 25, 2008, our Georgia Movie Academy Club was awarded first place in their age category, won at International Society for Technology in Education (I.S.T.E.) for Digital Citizenship and took home the K-12 first place trophy for their movie that spoke about how one person can change the world.  This movie was viewable on the front page of the Georgia Movie Academy website providing notoriety to our school and students. The movie incorporated various types of formats for telling their story about how one student can use technology to clean up the environment.  Students worked with Clay Animation, Morphing, Adobe Premiere Elements, Super Convertor, Levelator, and Scratch Animation to create this award winning movie.  This year they entered two movies on the given topic of My Community~My Planet~My World, one completely done with Clay Animation and one in Scratch Animation.  On March 27</w:t>
      </w:r>
      <w:r>
        <w:rPr>
          <w:vertAlign w:val="superscript"/>
        </w:rPr>
        <w:t>th</w:t>
      </w:r>
      <w:r>
        <w:rPr/>
        <w:t xml:space="preserve">, 2009, the Clay Animation movie took home an I.S.T.E. Award for Technology Operations and Concepts.    </w:t>
      </w:r>
    </w:p>
    <w:p>
      <w:pPr>
        <w:pStyle w:val="Normal"/>
        <w:ind w:firstLine="720"/>
        <w:jc w:val="both"/>
        <w:rPr/>
      </w:pPr>
      <w:r>
        <w:rPr/>
        <w:t xml:space="preserve">The school also participates in the Technology Fair.  Through the school year, students are encouraged to create a technology based project for the regional competition in February.  Last year, two of our students took home first place at the state level, and 14 students placed at regional.  This year we had fifteen students participate in various areas and place in eleven areas at regional with five advancing to state.  At the state level, two students earned first place, and one student earned second place. </w:t>
      </w:r>
    </w:p>
    <w:p>
      <w:pPr>
        <w:pStyle w:val="Normal"/>
        <w:jc w:val="both"/>
        <w:rPr>
          <w:b/>
          <w:b/>
          <w:u w:val="single"/>
        </w:rPr>
      </w:pPr>
      <w:r>
        <w:rPr>
          <w:b/>
          <w:u w:val="single"/>
        </w:rPr>
        <w:t>Category 2-Staffing</w:t>
      </w:r>
    </w:p>
    <w:p>
      <w:pPr>
        <w:pStyle w:val="Normal"/>
        <w:ind w:firstLine="720"/>
        <w:jc w:val="both"/>
        <w:rPr/>
      </w:pPr>
      <w:r>
        <w:rPr/>
        <w:t xml:space="preserve">The media center is staffed with one highly qualified media specialist and one half time media para-professional.  Due to the 250 student capacity, we are able to focus more individually with our student body to develop their technological, reading, and “critical thinking” skills through our media center.  With this extra focus, we have built numerous curriculum driven clubs and an “open door” policy for our students before, during and after school hours.  As this focus has synergy with that of the school’s goals, the administration does not assign me to other duties within the school building.  Through the work done in media center, we have also inspired our para-professional into working on her Masters in Library Science.  Eventually, she hopes to have a media center of her own. </w:t>
      </w:r>
    </w:p>
    <w:p>
      <w:pPr>
        <w:pStyle w:val="Normal"/>
        <w:jc w:val="both"/>
        <w:rPr>
          <w:b/>
          <w:b/>
          <w:u w:val="single"/>
        </w:rPr>
      </w:pPr>
      <w:r>
        <w:rPr>
          <w:b/>
          <w:u w:val="single"/>
        </w:rPr>
        <w:t>Category 3-Facilities, Access, and Resources</w:t>
      </w:r>
    </w:p>
    <w:p>
      <w:pPr>
        <w:pStyle w:val="Normal"/>
        <w:ind w:firstLine="720"/>
        <w:jc w:val="both"/>
        <w:rPr/>
      </w:pPr>
      <w:r>
        <w:rPr/>
        <w:t xml:space="preserve">Our media center is centrally located in the main building and houses approximately 6,600 materials, which are available to our students and faculty for check out.  In addition to books, the media center also has 50 digital cameras, 15 video cameras, Playaways, books on CD, and over 15 professional and children’s magazine subscriptions.  Recently the media center became equipped with a mounted SMART Board presentation system.  These SMART boards have also been distributed throughout the building in the past year to create continuity.  </w:t>
      </w:r>
    </w:p>
    <w:p>
      <w:pPr>
        <w:pStyle w:val="Normal"/>
        <w:ind w:firstLine="720"/>
        <w:jc w:val="both"/>
        <w:rPr/>
      </w:pPr>
      <w:r>
        <w:rPr/>
        <w:t xml:space="preserve">The media center is always alive with activities that are tied to student achievement. To maintain flexibility for our students, the media center is open every day from 7:30 until 4:00 pm; allowing students to come in before school for student research, production, reading, or checking out materials.  To allow access to our working parents, night activities such as Book Fair, Curriculum Nights, Magnet Showcases, and various Technology Talks are ongoing throughout the year.  This past fall we worked with the PTSA to offer weekly night classes on various computer topics such as Microsoft Word, Excel, PowerPoint, Performance Tracker, etc.  </w:t>
      </w:r>
    </w:p>
    <w:p>
      <w:pPr>
        <w:pStyle w:val="Normal"/>
        <w:ind w:firstLine="720"/>
        <w:jc w:val="both"/>
        <w:rPr/>
      </w:pPr>
      <w:r>
        <w:rPr/>
        <w:t xml:space="preserve">The media center utilizes best learning practices including word walls and essential questions.  The media center displays a word wall which focuses on “critical thinking” words for environmental learning.  To keep our students thinking, essential questions relating to literature, technology, and information literacy skills are posted throughout the center.  </w:t>
      </w:r>
    </w:p>
    <w:p>
      <w:pPr>
        <w:pStyle w:val="Normal"/>
        <w:ind w:firstLine="720"/>
        <w:jc w:val="both"/>
        <w:rPr/>
      </w:pPr>
      <w:r>
        <w:rPr/>
        <w:t>To extend technology and the media center throughout the school, we have made our resources available through networking and the internet.  We have five work stations in the media center itself.  In addition, all of our students are given a Gateway Tablet computer for use during school hours, which is connected into our own wireless local area network.  Each tablet contains all of the software that students need in order to perform a variety of tasks.  With the incorporation of the wireless network, the students are to use many of the media center resources from anywhere in the building including the media center itself.  Second, to give students and teachers school access from any location, I maintain a website that consists of all the current Georgia Standards and researched websites for each grade level’s curriculum, and update it on a continual basis.  Through this, the students and teachers have been able to access this information from school as well as home for research and information.  In addition to this resource, all students have local and remote access to the Online Public Access Catalog (OPAC).  For simplicity, each student’s tablet computer has an icon for the school’s OPAC.  A website address that is released to the public allows all parents and students to locate library books to place on hold from their home computer.  The student’s tablets have also been set up for easy access to GALILEO, Kids GALILEO, Renaissance Learning, BrainPop, and Safari Montage.  Third, in an effort to expand our research and reading abilities, our school has a partnership with the Cobb County Central Library.  Our students are able to go online from home or school and request books from the public library, which will then be delivered to the MCAA media center.  This program was initiated through my efforts in conjunction with the Children’s Program Coordinator at the Cobb County Public library and the school’s PTSA.  Weekly, a committee of parents that pick up the books and bring them to the school. When the students finish their books, they return them to our media center and our volunteers return them to the county library.  This has expanded our library immensely through an easy “point and click” procedure for the students.</w:t>
      </w:r>
    </w:p>
    <w:p>
      <w:pPr>
        <w:pStyle w:val="Normal"/>
        <w:ind w:firstLine="720"/>
        <w:jc w:val="both"/>
        <w:rPr/>
      </w:pPr>
      <w:r>
        <w:rPr/>
        <w:t xml:space="preserve">The media center also houses a multi-media production and editing studio that is accessible by both students and teachers.  The studio feed can be shown live or taped through our closed-circuit television system.  The media production studio is equipped with a variety of high-tech equipment including cameras, a tablet computer, a video switcher, a sound mixer and a title maker.  Additionally, we have an editing studio, which has a computer running Applied Magic that is used solely for editing purposes.  Through these tools, we broadcast a live studio news show to the entire school every weekday morning.  This show is completely student run; from writing, to producing, and finally to delivering the news each day.  Their stories are based around subjects such as character education, special historical guest speakers, Book Nook Time, specific MCAA news, joke of the day, this day in history, and weather from our school’s local weather station.   To keep all of the students involved, our news crew asks a math problem of the day during every broadcast, which requires the students to perform mathematics in order to find the answers.  Additionally, our studio has the ability to reproduce our work through formats such as CD, DVD, digitally, and video-cassette.  The news show is taped everyday and uploaded to TeacherTube for students, families, partners, and community members to watch from home or at the office keeping everyone involved everyday.  </w:t>
      </w:r>
    </w:p>
    <w:p>
      <w:pPr>
        <w:pStyle w:val="Normal"/>
        <w:ind w:firstLine="720"/>
        <w:jc w:val="both"/>
        <w:rPr/>
      </w:pPr>
      <w:r>
        <w:rPr/>
        <w:t xml:space="preserve">As technology changes all of the time, we, too, must be ready for change.  Our catalog collection is correlated to the curriculum with a heavy emphasis on science, technology, engineering, and math as well as historical fiction. We also continue to add books that are student and teacher recommended for pleasure reading.  The media center has been extremely fortunate in that the principal has supplied us with 100% of our media funds as well as additional funds to ensure that our collection is supplemented with anything a student or teacher needs.  In addition, the Central Office contributes federal monies as well as grant opportunities and SPLOST funds to create a media rich environment.  We also have regular “book fairs” to raise money to further develop the media center.  To keep our students reading at a higher level and insure comprehension, our school participates in the online Accelerated Reader (AR) program called Renaissance Place.  Students have access to over 100,000 tests from AR and can access the site from school or at home.  </w:t>
      </w:r>
    </w:p>
    <w:p>
      <w:pPr>
        <w:pStyle w:val="Normal"/>
        <w:ind w:firstLine="720"/>
        <w:jc w:val="both"/>
        <w:rPr>
          <w:b/>
          <w:b/>
          <w:u w:val="single"/>
        </w:rPr>
      </w:pPr>
      <w:r>
        <w:rPr/>
        <w:t>From the media center webpage, students have access to AR, the school’s OPAC, BrainPop, GALIELO, the public library, age appropriate research sites, and various other media related sites.  In addition to the main collection, we have two resource rooms that are available for teachers housing multiple copies of environmental, aerospace, engineering materials, and curriculum based novel sets.</w:t>
      </w:r>
    </w:p>
    <w:p>
      <w:pPr>
        <w:pStyle w:val="Normal"/>
        <w:jc w:val="both"/>
        <w:rPr>
          <w:b/>
          <w:b/>
          <w:u w:val="single"/>
        </w:rPr>
      </w:pPr>
      <w:r>
        <w:rPr>
          <w:b/>
          <w:u w:val="single"/>
        </w:rPr>
        <w:t>Category 4-Administrative Support</w:t>
      </w:r>
    </w:p>
    <w:p>
      <w:pPr>
        <w:pStyle w:val="Normal"/>
        <w:ind w:firstLine="720"/>
        <w:jc w:val="both"/>
        <w:rPr/>
      </w:pPr>
      <w:r>
        <w:rPr/>
        <w:t>To make sure that the media centers work together within our system and the state, Marietta City Schools established a central point of contact (SMCP).   For the past ten years, I have served in this leadership role.  Since we are a small system, I maintain a media center as well as disseminate information to this group. Our media specialists are in constant contact with me and each other through email, a dedicated media “Wiki”, school websites, the phone and bi-monthly meetings.  I send out any information from the state through email and discuss specific topics at media meetings that pertain to our centers and our profession. I am also a current active member of the Gamedia Listserv.  Information that is pertinent to my media specialists is always forwarded to them in a timely manner.  I also am responsible for creating and leading a professional learning community for our media specialists.  Currently we are collaboratively working on, through a “Wiki”, of our system media handbook.  Each media specialist is researching other school systems handbooks and we are commenting through the wiki of our findings.  In addition to my role as the SMCP, I am also the lead media specialist for the system.  Our goal is to have a consistent media center role in the student’s lives starting from kindergarten to a senior in high school.</w:t>
      </w:r>
    </w:p>
    <w:p>
      <w:pPr>
        <w:pStyle w:val="Normal"/>
        <w:ind w:firstLine="720"/>
        <w:jc w:val="both"/>
        <w:rPr/>
      </w:pPr>
      <w:r>
        <w:rPr/>
        <w:t xml:space="preserve">To encourage collaborative input, the MCAA Media Technology Committee meets monthly.  This committee is responsible for decisions pertaining to the media center, as well as all technology in our school.  This committee not only encompasses our staff, but also includes students and parents, providing our media center with a wide variety of diverse ideas.   We maintain a three-year technology plan as well as a media policy handbook which is revised yearly.  </w:t>
      </w:r>
    </w:p>
    <w:p>
      <w:pPr>
        <w:pStyle w:val="Normal"/>
        <w:jc w:val="both"/>
        <w:rPr>
          <w:b/>
          <w:b/>
          <w:u w:val="single"/>
        </w:rPr>
      </w:pPr>
      <w:r>
        <w:rPr>
          <w:b/>
          <w:u w:val="single"/>
        </w:rPr>
        <w:t>Category 5-Staff Development</w:t>
      </w:r>
    </w:p>
    <w:p>
      <w:pPr>
        <w:pStyle w:val="Normal"/>
        <w:ind w:firstLine="720"/>
        <w:jc w:val="both"/>
        <w:rPr/>
      </w:pPr>
      <w:r>
        <w:rPr/>
        <w:t xml:space="preserve">In regards to staff development opportunities, I am always scouting a way to make our media center better.  Through my position as lead media specialist, system contact person, and school media specialist, I am offered many opportunities to attend and present at conferences, obtain add on certifications, and attend classes.  I attend the Georgia Council of Media Organizations (GaCOMO) conference each year as the representative for Marietta City Schools which allows me to bring back many new ideas and resources for my fellow media specialists.  Recently, I presented my Google Lit Trips lesson at the GaETC conference, as well as participated in a student showcase with my students who created the award winning video for the Georgia Movie Academy.  I have also presented at the Georgia Literature Conference on Integrating Folk Tales and Fairy Tales across the Curriculum in Athens, Georgia and presented on Webquests at the Information Literacy Conference in Savannah.  </w:t>
      </w:r>
    </w:p>
    <w:p>
      <w:pPr>
        <w:pStyle w:val="Normal"/>
        <w:ind w:firstLine="720"/>
        <w:jc w:val="both"/>
        <w:rPr/>
      </w:pPr>
      <w:r>
        <w:rPr/>
        <w:t xml:space="preserve">I have been able to increase my knowledge of the “gifted” learner through an online endorsement certification completed in 2006.  I am currently taking an online Web 2.0 course through the Kennesaw State University ETTC.  I am also currently enrolled in a SMART Master Teacher Program through our school system.  Once I have completed the SMART course I will be a certified SMART trainer for my district.  I am also trained in Thinking Maps, Max Thompson’s Learning Focus Schools, School Fusion, Ruby Payne and Boys Town.  In past years, I have attended the International Reading Conference and the Kennesaw State University’s Young Adult Literature Conference. In addition, I am a member of our system’s Technology Think Tank which is a committee of teachers who express the needs and desires for technology at the school level.    </w:t>
      </w:r>
    </w:p>
    <w:p>
      <w:pPr>
        <w:pStyle w:val="Normal"/>
        <w:ind w:firstLine="720"/>
        <w:jc w:val="both"/>
        <w:rPr/>
      </w:pPr>
      <w:r>
        <w:rPr/>
        <w:t xml:space="preserve">I pride myself on being the “go-to” person at my school and my system for any technology instructional needs.  I have created many courses for my teachers as well as others in the system to assist them in incorporating technology throughout the curriculum with SMART, Microsoft Office, School Fusion (our system’s website program), Adobe Photoshop, Movie Maker, PowerPoint, Advanced PowerPoint, just to name a few.  Currently, I am redelivering SMART training to my teachers, and have been the instructional technology teacher for the sixth through eighth grade magnet teachers for their professional learning unit on Integrating Technology into the Curriculum.  </w:t>
      </w:r>
    </w:p>
    <w:p>
      <w:pPr>
        <w:pStyle w:val="Normal"/>
        <w:jc w:val="both"/>
        <w:rPr>
          <w:b/>
          <w:b/>
          <w:u w:val="single"/>
        </w:rPr>
      </w:pPr>
      <w:r>
        <w:rPr>
          <w:b/>
          <w:u w:val="single"/>
        </w:rPr>
        <w:t>Category 6-Technology Integration</w:t>
      </w:r>
    </w:p>
    <w:p>
      <w:pPr>
        <w:pStyle w:val="Normal"/>
        <w:ind w:firstLine="720"/>
        <w:jc w:val="both"/>
        <w:rPr/>
      </w:pPr>
      <w:r>
        <w:rPr/>
        <w:t>Science, technology, engineering, and math are the focus of MCAA, and therefore, the focus of our media center. In a short period of time, we have been able to build and incorporate a vast variety of technologies into the everyday teaching of our students; within the center of this technology is our media center.  I am proud to have been given the opportunity to work in an environment that challenges me and pushes me at every opportunity.  Through these challenges, we have been able to build a top notch media center providing our students with avenues to pursue their passions, build their skill set, and prepare themselves for the ever changing world of technology.  In addition, I am also able to bring my love of reading to my students through my literature collection and knowledge of my profession.  My goal is to inspire learners through instruction, reading, technology, and other various materials that are available from our school and the media center.  Through continuous learning and planning, I hope to be able to make our program the best it can be for our students, staff, and community.</w:t>
      </w:r>
    </w:p>
    <w:p>
      <w:pPr>
        <w:pStyle w:val="Normal"/>
        <w:rPr/>
      </w:pPr>
      <w:r>
        <w:rPr/>
      </w:r>
    </w:p>
    <w:sectPr>
      <w:headerReference w:type="default" r:id="rId2"/>
      <w:footerReference w:type="default" r:id="rId3"/>
      <w:type w:val="nextPage"/>
      <w:pgSz w:w="12240" w:h="15840"/>
      <w:pgMar w:left="1440" w:right="1440" w:gutter="0" w:header="720" w:top="126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acey Buckalew</w:t>
    </w:r>
  </w:p>
  <w:p>
    <w:pPr>
      <w:pStyle w:val="Header"/>
      <w:jc w:val="right"/>
      <w:rPr/>
    </w:pPr>
    <w:r>
      <w:rPr/>
      <w:fldChar w:fldCharType="begin"/>
    </w:r>
    <w:r>
      <w:rPr/>
      <w:instrText xml:space="preserve"> DATE \@"M\/d\/yyyy" </w:instrText>
    </w:r>
    <w:r>
      <w:rPr/>
      <w:fldChar w:fldCharType="separate"/>
    </w:r>
    <w:r>
      <w:rPr/>
      <w:t>7/30/2026</w:t>
    </w:r>
    <w: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1:59:00Z</dcterms:created>
  <dc:creator>MCAA</dc:creator>
  <dc:description/>
  <cp:keywords/>
  <dc:language>en-US</dc:language>
  <cp:lastModifiedBy> </cp:lastModifiedBy>
  <dcterms:modified xsi:type="dcterms:W3CDTF">2009-10-02T11:59:00Z</dcterms:modified>
  <cp:revision>2</cp:revision>
  <dc:subject/>
  <dc:title>When I was a senior in college, I was lost and searching for a career direction</dc:title>
</cp:coreProperties>
</file>